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 Красновского сельского поселени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на 2014 год 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</w:t>
      </w:r>
    </w:p>
    <w:p>
      <w:pPr>
        <w:pStyle w:val="Normal"/>
        <w:widowControl w:val="false"/>
        <w:jc w:val="center"/>
        <w:rPr/>
      </w:pPr>
      <w:r>
        <w:rPr/>
        <w:t xml:space="preserve">               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декабря 2013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20" w:hanging="1620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Тарасовского района на 2014 год  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4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73 506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в сумме 77 996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2015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 12 811</w:t>
      </w:r>
      <w:r>
        <w:rPr>
          <w:sz w:val="28"/>
          <w:szCs w:val="28"/>
        </w:rPr>
        <w:t>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Красновского сельского поселения Тарасовского района в сумме 4 489,5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15 и 2016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15 год в сумме 13 193,2 тыс. рублей и на 2016 год в сумме 14 154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15 год в сумме 13 193,2 тыс. рублей, в том числе условно утвержденные расходы в сумме 330,0 тыс. рублей, и на 2016 год в сумме 14 154,5 тыс. рублей, в том числе условно утвержденные расходы в сумме 708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2016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1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15 год в сумме 12 768</w:t>
      </w:r>
      <w:r>
        <w:rPr>
          <w:sz w:val="28"/>
          <w:szCs w:val="28"/>
        </w:rPr>
        <w:t>,1</w:t>
      </w:r>
      <w:r>
        <w:rPr>
          <w:iCs/>
          <w:color w:val="000000"/>
          <w:sz w:val="28"/>
          <w:szCs w:val="28"/>
        </w:rPr>
        <w:t xml:space="preserve"> тыс. рублей и на 2016 год в сумме 13 728</w:t>
      </w:r>
      <w:r>
        <w:rPr>
          <w:sz w:val="28"/>
          <w:szCs w:val="28"/>
        </w:rPr>
        <w:t>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расновского сельского поселения Тарасовского района на 2015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15 год в сумме 0,0 тыс. рублей и на 201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Тарасовского района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Тарасовского района на 2014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2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14 год и на плановый период 2015 и 2016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 нормативы отчислений налоговых и неналоговых поступлений в бюджет Красновского сельского поселения Тарасовского района на 2014 год и на плановый период 2015 и 2016 годов согласно приложению 5 к настоящему решению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Красновского сельского поселения Тарасовского района и главные администраторы источников финансирования дефицита бюджета Красновского сельского поселения Тарасовс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6 к настоящему решению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Тарасовского района на 2014 год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14 год в сумме 0,0 тыс. рублей, на 2015 год в сумме 0,0 тыс. рублей и на 201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бъем бюджетных ассигнований дорожного фонда Красновского сельского поселения Тарасовского района на 2014 год в сумме 270,8 тыс. рублей, на 2015 год в сумме </w:t>
      </w:r>
      <w:r>
        <w:rPr>
          <w:iCs/>
          <w:sz w:val="28"/>
          <w:szCs w:val="28"/>
        </w:rPr>
        <w:t>270,8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iCs/>
          <w:sz w:val="28"/>
          <w:szCs w:val="28"/>
        </w:rPr>
        <w:t>270,8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5 и 2016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Тарасовского района на 2014 год согласно приложению 10 к настоящему решению и на плановый период 2015 и 2016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5 и 2016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субвенций, предоставляемых бюджету Красновского сельского поселения Тарасовского района из областного бюджета на 2014 год и на плановый период 2015 и 2016 годов согласно приложению 14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иных межбюджетных трансфертов, предоставляемых бюджету Красновского сельского поселения Тарасовского района в 2014 году и в плановом периоде 2015 и 2016 годов за счет средств Фонда софинансирования расходов областного бюджета согласно </w:t>
      </w:r>
      <w:hyperlink r:id="rId11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    обеспечение деятельности муниципальных бюджетных учреждений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ьзование бюджетных ассигнований, предусмотренных муниципальным бюджетным учреждениям культуры Красновского сельского поселения Тарасовского района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Администрацией Красн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</w:t>
      </w:r>
      <w:r>
        <w:rPr>
          <w:b/>
          <w:iCs/>
          <w:color w:val="000000"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иных межбюджетных трансфертов бюджету муниципального района на 2014 год согласно приложению 1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Красновского сельского    поселения Тарасовского района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Тарасовского района</w:t>
      </w:r>
      <w:r>
        <w:rPr>
          <w:sz w:val="28"/>
          <w:szCs w:val="28"/>
        </w:rPr>
        <w:t xml:space="preserve"> бюджетам муниципальных образований в форме субвенций, субсидий, иных межбюджетных трансфертов, имеющих целевое назначение, подлежат возврату в бюджет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течение первых 15 рабочих дней 201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538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Верхний Митякин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24 декабря</w:t>
      </w:r>
      <w:r>
        <w:rPr/>
        <w:t xml:space="preserve"> 2013 года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332"/>
      </w:tblGrid>
      <w:tr>
        <w:trPr/>
        <w:tc>
          <w:tcPr>
            <w:tcW w:w="449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746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b/>
      <w:caps/>
      <w:color w:val="0000FF"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main?base=RLAW186;n=36829;fld=134;dst=10138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8:00Z</dcterms:created>
  <dc:creator>Гордиенко</dc:creator>
  <dc:description/>
  <cp:keywords/>
  <dc:language>en-US</dc:language>
  <cp:lastModifiedBy>User</cp:lastModifiedBy>
  <cp:lastPrinted>2013-10-21T10:26:00Z</cp:lastPrinted>
  <dcterms:modified xsi:type="dcterms:W3CDTF">2014-01-10T07:33:00Z</dcterms:modified>
  <cp:revision>14</cp:revision>
  <dc:subject/>
  <dc:title>ПРОЕКТ</dc:title>
</cp:coreProperties>
</file>